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7</w:t>
        <w:tab/>
        <w:t>5.</w:t>
        <w:tab/>
        <w:t>Form: Order Extending Time to Resp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EXTENDING TIME TO RESPOND TO REQUESTS FOR ADMISS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extending time to respond to requests for admission was regularly heard at the above date and time. Appearing as attorneys were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respond to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set of requests for admission served by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Set forth any conditions on the response such as limitations on the right to object to certain requests on certain ground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